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q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D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witter, Inc. http://www.apache.org/licenses/LICENSE-2.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witter, Inc Licensed under the Apache License v2.0 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amp;lt;salvestrini@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amp;lt;toolan@ele.uri.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ASL 2.0 and CC-BY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7:00Z</dcterms:created>
  <dc:creator>Navia</dc:creator>
  <dc:description/>
  <cp:keywords/>
  <dc:language>en-US</dc:language>
  <cp:lastModifiedBy>lingyang (A)</cp:lastModifiedBy>
  <dcterms:modified xsi:type="dcterms:W3CDTF">2020-01-17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WTIAyeiTBeVOoF0hKsChObK67y9pRMb78u7Q783Dcn9noi0jrxrQ1VL5TCQGighbJsPMO8
4obvBjFqTG8n45H01Q4O4a7/tQjGEKarK+GekZ1Svm9U7StSar83V6v/wBuE9oGNX3bzSRVE
XFPSeFiLdadyYGW0+I9zdXoGLs0ev432K0OODpt3bDY3VM8dnqRX7R3mhz1PPgJ3X8Dzh2Sy
gFWHEeycFCkKdbJLl0</vt:lpwstr>
  </property>
  <property fmtid="{D5CDD505-2E9C-101B-9397-08002B2CF9AE}" pid="3" name="_2015_ms_pID_7253431">
    <vt:lpwstr>v3KLok6LnaaOLIuiOg4h61GcxvAV9t2XTWiStR1Vy0qifKE7gaBjrT
5Bl3neetNpiuBxOnI7NAWPMQy2xGQl70C9q1vopCn4itxv2UHA1rfBHDs6JcA8TpMTZlp51/
Ufdx3AxgcpcFhSWZ+wbgmqIAbVpqSGTK83UGKpeXOD88fY/cITNb/2geTcuR1E+ufCeIbOVL
+yLYcEJrnJe+Uk//hEbATTBxlwW0Dtm8Fhsc</vt:lpwstr>
  </property>
  <property fmtid="{D5CDD505-2E9C-101B-9397-08002B2CF9AE}" pid="4" name="_2015_ms_pID_7253431_00">
    <vt:lpwstr>_2015_ms_pID_7253431</vt:lpwstr>
  </property>
  <property fmtid="{D5CDD505-2E9C-101B-9397-08002B2CF9AE}" pid="5" name="_2015_ms_pID_7253432">
    <vt:lpwstr>6cYL5tiIEgmSLeZnC5FaTg3txoMIv0Dk7j3o
nFiRtYc1oijWo29oqFTJEfLoyUedJDTCR8xGbmDIa30aeVYCm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